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uthE Tobe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and analyze elements of fiction in the novel, 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glish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gh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15 70 minute class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ooms-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valuation</w:t>
            </w:r>
            <w:r>
              <w:rPr>
                <w:color w:val="000000"/>
              </w:rPr>
              <w:t>: Make judgments about the value of ideas or materials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nalysis</w:t>
            </w:r>
            <w:r>
              <w:rPr>
                <w:color w:val="000000"/>
              </w:rPr>
              <w:t xml:space="preserve">: Separates material or concepts into component parts so that its organizational structure may be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understood</w:t>
            </w:r>
          </w:p>
          <w:p>
            <w:pPr>
              <w:pStyle w:val="Normal"/>
              <w:rPr/>
            </w:pPr>
            <w:r>
              <w:rPr/>
              <w:t>Marzan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ension and refinement of knowledge-comparing, classifying, inductive reasoning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and Kallick’s 16 Hab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ing past knowledge to new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stening to others with understanding and empathy.  </w:t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tement"/>
              <w:rPr/>
            </w:pPr>
            <w:r>
              <w:rPr/>
              <w:t>8.5</w:t>
              <w:tab/>
              <w:t xml:space="preserve">The student will read and analyze a variety of </w:t>
            </w:r>
            <w:r>
              <w:rPr>
                <w:b/>
              </w:rPr>
              <w:t>narrative</w:t>
            </w:r>
            <w:r>
              <w:rPr/>
              <w:t xml:space="preserve"> and poetic for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use of symbols and </w:t>
            </w:r>
            <w:r>
              <w:rPr>
                <w:b/>
              </w:rPr>
              <w:t>figurative langua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</w:t>
            </w:r>
            <w:r>
              <w:rPr>
                <w:b/>
              </w:rPr>
              <w:t>inferred main ideas or themes</w:t>
            </w:r>
            <w:r>
              <w:rPr/>
              <w:t>, using evidence from the text as sup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how authors use </w:t>
            </w:r>
            <w:r>
              <w:rPr>
                <w:b/>
                <w:u w:val="single"/>
              </w:rPr>
              <w:t>characters</w:t>
            </w:r>
            <w:r>
              <w:rPr>
                <w:b/>
              </w:rPr>
              <w:t>, conflict, point of view, and tone to create mea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authors’ style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SOLBullet"/>
              <w:ind w:lef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uthor’s use of characteriz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 author’s theme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historical fictio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a person to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race relations like in the 1960’s and how are race relations different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way is 1963 a significant year in the Civil Rights Move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causes Byron to change in the nove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acial discrimination and how was it evident in USA during the 1960’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historical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n author provide character trai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a static character different from a dynamic charact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theme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n initiating eve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nflicts in the story motivate the chang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ssons do we learn from the confli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robale Passag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Anticipation Guide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Visual Ranking re: Family Values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etting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ummary – “Someone wanted..but…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o”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lot Lin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bable Passage, Chapter 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eeing Reason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of that Byron is a dynamic character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Showing Evidence Activity:Theme/Most important lesson from the nove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Visual Ranking Tool: Racial Issues 1960’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72250" cy="111442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beginning of the novel unit, a ranking of family valu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end of the novel unit, a ranking of civil rights issu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ms of 3-4 students rank family qualities according to importance. This activity will be used as part of an anticipation guide activity to begin the novel unit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ams of 3-4 students will rank civil rights issues according to the impact on daily life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qualities are most important for a strong family? Be ready to support the top 2 choices and bottom 2 choic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civil rights issues from the 1960’s had the greatest impact on daily life?  Be ready to support your top 3 choices and bottom 3 choi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838825" cy="36195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2"/>
              </w:rPr>
              <w:t>#1 What events caused Byron to change, making him a dynamic character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#2 Kenny – Coward or No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Byron and significant events which demonstrate character changes.  Students will rank the importance of each event in demonstrating that Byron is a dynamic character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Kenny with details supporting or not supporting that he is a coward.  They will evaluate and rank the details as evidence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ow is Byron a dynamic character?  What evidence from the novel supports this? 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Is Kenny a coward?  What evidence from the novel supports your opinion?  How strong is this evidence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171450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is the most important lesson to be learned from the novel?  (Christopher Paul Curtis’ theme?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238875" cy="609600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048375" cy="371475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410075" cy="21907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t>See diagram below.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53200" cy="800100"/>
                  <wp:effectExtent l="0" t="0" r="0" b="0"/>
                  <wp:docPr id="1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 w:eastAsia="en-US"/>
              </w:rPr>
              <w:drawing>
                <wp:inline distT="0" distB="0" distL="0" distR="0">
                  <wp:extent cx="5486400" cy="800100"/>
                  <wp:effectExtent l="0" t="0" r="0" b="0"/>
                  <wp:docPr id="1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486400" cy="942975"/>
                  <wp:effectExtent l="0" t="0" r="0" b="0"/>
                  <wp:docPr id="1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14950" cy="781050"/>
                  <wp:effectExtent l="0" t="0" r="0" b="0"/>
                  <wp:docPr id="1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67300" cy="333375"/>
                  <wp:effectExtent l="0" t="0" r="0" b="0"/>
                  <wp:docPr id="1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14900" cy="485775"/>
                  <wp:effectExtent l="0" t="0" r="0" b="0"/>
                  <wp:docPr id="1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762500" cy="666750"/>
                  <wp:effectExtent l="0" t="0" r="0" b="0"/>
                  <wp:docPr id="1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38725" cy="657225"/>
                  <wp:effectExtent l="0" t="0" r="0" b="0"/>
                  <wp:docPr id="1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43475" cy="495300"/>
                  <wp:effectExtent l="0" t="0" r="0" b="0"/>
                  <wp:docPr id="2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305300" cy="352425"/>
                  <wp:effectExtent l="0" t="0" r="0" b="0"/>
                  <wp:docPr id="2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statement">
    <w:name w:val="SOL statement"/>
    <w:basedOn w:val="Normal"/>
    <w:next w:val="Normal"/>
    <w:qFormat/>
    <w:pPr>
      <w:keepNext w:val="true"/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4-04T21:1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